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rycí list nabídk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tavební práce:  II/402 Třešť – ul. Fritzova</w:t>
      </w:r>
    </w:p>
    <w:p>
      <w:pPr>
        <w:pStyle w:val="Bntext"/>
        <w:spacing w:lineRule="auto" w:line="288" w:before="120" w:after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dávané jako otevřené řízení dle § 27 zákona č. 137/2006 Sb., o veřejných zakázkách v platném zně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1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dopravy a majetku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Iveta Hartmanová Pavlů,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 387; +420 564 602 2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ax +420 564 602 428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hartmanova.p@kr-vysocina.cz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 č. 2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2 86 753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a sídl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oluční 20/1, 589 01 Třešť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y oprávněné za zadavatele jednat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Vladislav Hynk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422"/>
        <w:gridCol w:w="1240"/>
        <w:gridCol w:w="1660"/>
        <w:gridCol w:w="1660"/>
        <w:gridCol w:w="1660"/>
        <w:gridCol w:w="1660"/>
      </w:tblGrid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zadavatele č.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 09 Krajská silnice II/402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10 Opěrná ze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zadavatel č. 1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objekty zadavatele č. 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DLEJŠÍ A OSTATNÍ NÁKLAD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O 01 Vodovod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2 Splašková kanaliz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3 Dešťová kanalizace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4 Chodní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5 Veřejné osvětle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6 HDPE trubky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7 Místní komunikace, veřejné prostranstv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 08 Podélná parkovací stání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zadavatel č. 2: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>Příloha č.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6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5-11-02T06:58:00Z</dcterms:modified>
  <cp:revision>19</cp:revision>
  <dc:subject/>
  <dc:title>Krycí list nabídky</dc:title>
</cp:coreProperties>
</file>